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36"/>
        </w:rPr>
        <w:t>OPERATION SHEET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350"/>
        <w:gridCol w:w="270"/>
        <w:gridCol w:w="990"/>
        <w:gridCol w:w="720"/>
        <w:gridCol w:w="1350"/>
        <w:gridCol w:w="50"/>
        <w:gridCol w:w="1325"/>
        <w:gridCol w:w="1235"/>
      </w:tblGrid>
      <w:tr>
        <w:trPr>
          <w:trHeight w:val="9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 Number: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: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21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 Name: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ed on by: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vious Station: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t Station: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9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rt Name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wing of Major Details of Operation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rt Number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antity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terial or Stock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ols/Equipment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ixtures/Gauges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pplies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.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 of Step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Gauges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erial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Stock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lies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ols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quipmen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34:00Z</dcterms:created>
  <dc:creator>Mark Nowak</dc:creator>
  <dc:description/>
  <dc:language>en-US</dc:language>
  <cp:lastModifiedBy>slwilke</cp:lastModifiedBy>
  <cp:lastPrinted>1998-02-23T20:09:00Z</cp:lastPrinted>
  <dcterms:modified xsi:type="dcterms:W3CDTF">2011-03-31T14:34:00Z</dcterms:modified>
  <cp:revision>2</cp:revision>
  <dc:subject/>
  <dc:title>OPERATION SHEET</dc:title>
</cp:coreProperties>
</file>